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еречень экзаменационных вопросов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редмет молекулярной генетики. Преемственность проблем классической и молекулярной генетики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войства нуклеиновых кислот как генетического материала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етоды молекулярной генетики. Основные вехи в развитии технологии рекомбинатных ДНК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Вирусы, бактерии и эукариотические микроорганизмы как модельные объекты молекулярной генетики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Репликация ДНК. Полуконсервативный способ репликации ДНК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рерывистый характер синтеза ДНК. Этапы репликации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Ключевые ферменты, участвующие в процессе репликации ДНК. Роль РНК-затравки. Свойства ДНК-полимераз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Регуляция процессов репликации. Понятие о репликоне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Особенности организации и репликации хромосом прокариот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обенности организации и репликации хромосом высших организмов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риджины репликации. Репликация концов хромосом: структура теломерных участков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блема стабильности генетического материала. Типы структурных повреждений ДНК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еханизм и значение фотореактивации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Эксцизионная репарация. Выщепление пиримидиновых димеров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репликативная репарация. Генетика и энзимологии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рата и замещение нуклеотидов. Роль гликолаз и инсертетаз. Репарация путем замены модифицированных оснований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рушение в системах репарации ДНК. Связь  с молекулярными наследственными болезнями и раком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щая или гомологичная рекомбинация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айт специфическая и негомологичная рекомбинация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ассификация мутаций. Спонтанный и индуцированный мутагенез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олекулярные механизмы генных мута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</w:rPr>
        <w:t>Структурные мутации хромос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еномные мутации. Причины возникнов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Мутагенные» и «безошибочные» процессы репарации ДНК. Индуцибельные механизмы репарации. </w:t>
      </w:r>
      <w:r>
        <w:rPr>
          <w:szCs w:val="28"/>
          <w:lang w:val="en-US"/>
        </w:rPr>
        <w:t>SOS</w:t>
      </w:r>
      <w:r>
        <w:rPr>
          <w:szCs w:val="28"/>
        </w:rPr>
        <w:t xml:space="preserve"> – репарация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астота мутирования. Концентрации мутаций в горячих точках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гуляция транскрипции у эукари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</w:rPr>
        <w:t>Позитивная и негативная регуля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</w:rPr>
        <w:t xml:space="preserve">Генетический анализ </w:t>
      </w:r>
      <w:r>
        <w:rPr>
          <w:szCs w:val="28"/>
          <w:lang w:val="en-US"/>
        </w:rPr>
        <w:t>Lac</w:t>
      </w:r>
      <w:r>
        <w:rPr>
          <w:szCs w:val="28"/>
        </w:rPr>
        <w:t>-оперона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руктурная часть гена Интроны и экзоны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льтернативный сплайсинг. Псевдогены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гуляторные участки гена. Энхансеры и сайленсеры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ль белков в регуляции активности генов. Регуляция транскрипции на уровне терминации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гуляция трансляции. РНК-интерференция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обильные элементы генома. Функциональное значение и роль в возникновении мутаций, делеций и дупликаций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втономная и общая нестабильность генома. Молекулярные механизмы спонтанного мутагене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</w:rPr>
        <w:t>Мобильные элементы прокари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</w:rPr>
        <w:t>Мобильные элементы эукариот. Ретротранспозоны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ндемные и диспергированные повторяющиеся участки ДНК. Роль ретротранспозонов в регуляции активности генов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обенности организации генома хлоропластов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роение геномов митохондрий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иморфизм  митохондриальной ДНК и его использование в популяционно-генетических исследованиях. Болезни, связанные с повреждением мтДНК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олекулярно-генетические аспекты эндосимбиотического происхождения органелл эукариот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неядерная (цитоплазматическая) наследственность. 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енетический код и его свойства. Различия ядерных и митохондрильных геномов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имеразная цепная реакция. Механизм и возможности использования в молекулярных исследованиях.</w:t>
      </w:r>
    </w:p>
    <w:p>
      <w:pPr>
        <w:pStyle w:val="Normal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3:41:00Z</dcterms:created>
  <dc:creator>Student</dc:creator>
  <dc:description/>
  <cp:keywords/>
  <dc:language>en-US</dc:language>
  <cp:lastModifiedBy>Мейрам</cp:lastModifiedBy>
  <cp:lastPrinted>2013-12-06T08:57:00Z</cp:lastPrinted>
  <dcterms:modified xsi:type="dcterms:W3CDTF">2014-01-24T11:26:00Z</dcterms:modified>
  <cp:revision>4</cp:revision>
  <dc:subject/>
  <dc:title/>
</cp:coreProperties>
</file>